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/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ительный директор РСБИ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зидент ФКСР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уравлев П.В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пин А.И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    »     ____________ 2010 г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«    »     ____________ 2010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66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960" w:leader="none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ind w:left="-108" w:right="-109" w:hanging="0"/>
        <w:jc w:val="center"/>
        <w:rPr/>
      </w:pPr>
      <w:r>
        <w:rPr>
          <w:szCs w:val="28"/>
        </w:rPr>
        <w:t>о 20 Чемпионате России по Каратэ-до Сито-рю</w:t>
      </w:r>
    </w:p>
    <w:p>
      <w:pPr>
        <w:pStyle w:val="Normal"/>
        <w:ind w:left="-108" w:right="-1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08" w:right="-1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08" w:right="-1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8"/>
        </w:rPr>
        <w:t>Цели и задачи соревн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ревнования проводятся с целью: </w:t>
        <w:tab/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Cs w:val="28"/>
        </w:rPr>
        <w:t>популяризации и развития восточного боевого единоборства в России по дисциплине каратэ-до  Сито-р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совершенствования  учебно-тренировочного процесса и повышения спортивного мастерства занимающихся каратэ-до сито-рю в спортивных и физкультурных организац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выявления сильнейших спортсменов для определения состава сборной команды для участия в Чемпионате Мира по Каратэ-до Сито-рю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Классификация соревнований</w:t>
      </w:r>
    </w:p>
    <w:p>
      <w:pPr>
        <w:pStyle w:val="Normal"/>
        <w:ind w:left="5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ревнования являются лично-командными.</w:t>
      </w:r>
    </w:p>
    <w:p>
      <w:pPr>
        <w:pStyle w:val="Normal"/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ревнования включены в Единый календарный план межрегиональных, всероссийских и международных физкультурных мероприятий и спортивных мероприятий на 2010 год по виду спорта «Восточное боевое единоборство» (Код вида спорта по ВРВС - 1180001311Я). Номер мероприятия в ЕКП – 17851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 xml:space="preserve">Организаторы соревнован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 xml:space="preserve">Организатором соревнований является Общероссийская общественная организация «Федерация Каратэ-до Сито-рю России» (ФКСР).        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Общее руководство подготовкой и проведением соревнований осуществляется Федерацией Каратэ-до Сито-рю России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Непосредственное руководство подготовкой и проведением соревнований возлагается на Оргкомитет Чемпионата и Судейский комитет Федерации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Состав Оргкомитет Чемпионата и Судейского комитета определяется руководством ФКСР.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Место и сроки проведения соревн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0"/>
        <w:rPr/>
      </w:pPr>
      <w:r>
        <w:rPr>
          <w:b w:val="false"/>
          <w:szCs w:val="28"/>
        </w:rPr>
        <w:t>Сроки проведения – 18-19 декабря.</w:t>
      </w:r>
    </w:p>
    <w:p>
      <w:pPr>
        <w:pStyle w:val="Normal"/>
        <w:ind w:left="4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сто проведения – </w:t>
      </w:r>
      <w:r>
        <w:rPr>
          <w:b w:val="false"/>
          <w:sz w:val="26"/>
          <w:szCs w:val="26"/>
        </w:rPr>
        <w:t>Спорткомплекс Московского технического лицея № 1501</w:t>
      </w:r>
    </w:p>
    <w:p>
      <w:pPr>
        <w:pStyle w:val="Normal"/>
        <w:ind w:left="4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дрес: Москва, Тихвинский пер., 3, </w:t>
      </w:r>
      <w:r>
        <w:rPr>
          <w:b w:val="false"/>
          <w:sz w:val="26"/>
          <w:szCs w:val="26"/>
        </w:rPr>
        <w:t>(ст. м. Менделеевская/ Новослободская 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хема проезда к месту соревнований:</w:t>
      </w:r>
    </w:p>
    <w:p>
      <w:pPr>
        <w:pStyle w:val="Normal"/>
        <w:ind w:left="42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7559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Требования к участникам соревнований и условия их допу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 участию в Чемпионате допускаются сильнейшие спортсмены организаций – членов ФКСР, а именно: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- региональных (областных) Федераций  Каратэ-до Сито-рю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ак исключение - региональных представительств ФКСР в случае незаконченного процесса регистрации региональной (областной) ФКС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Допуск организаций к соревнованиям осуществляется при соблюдении следующих условий: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</w:t>
      </w:r>
      <w:r>
        <w:rPr>
          <w:b w:val="false"/>
          <w:color w:val="000080"/>
          <w:szCs w:val="28"/>
        </w:rPr>
        <w:t>наличие действующего договора с ФКСР и оплата годового членского взноса в ФКСР в полном объеме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2) наличие официальной заявки, оформленной в соответствии с требованиями ФКСР (обязательно наличие предварительной заявки см. п. 11, 12 данного положения) и подписанной руководителем организации и руководителем органа исполнительной власти субъекта Российской Федерации в сфере физической культуры и спорта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3) отметка о прохождении всех спортсменов медицинской комиссии во врачебно-физкультурном диспансере не более чем за 10 дней до начала Чемпионата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4) наличие для всех спортсменов полиса обязательного медицинского страхования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наличие для всех спортсменов полиса добровольного страхования от несчастных случаев на все дни соревнований вне зависимости от вида соревнований (ката, кумитэ)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6) оплата заявочного взноса за участников соревнований в соответствии с требованиями ФКСР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7) выполнение требований ФСКР, Оргкомитета Чемпионата и Судейского комитета по обеспечению безопасности и проведению соревнований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участники должны быть одеты в официальную форму восточного боевого искусства Каратэ-до Сито-рю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В соревнованиях по КАТА допускается  участие спортсменов с 16-ти лет, по КУМИТЭ допускается  участие спортсменов с 18-ти лет.  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вота по количеству участников: не более 4 участников от одной организации в одной соревновательной категории по кумитэ, не более 8 участников от одной организации в одной соревновательной категории по ката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Программа соревнов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47"/>
        <w:gridCol w:w="4675"/>
        <w:gridCol w:w="179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рем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сто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я</w:t>
            </w:r>
          </w:p>
        </w:tc>
      </w:tr>
      <w:tr>
        <w:trPr>
          <w:trHeight w:val="67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-17 декабр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езд команд и участников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 декабр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9.00- 12.00</w:t>
            </w:r>
          </w:p>
          <w:p>
            <w:pPr>
              <w:pStyle w:val="Normal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.00-14.0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szCs w:val="28"/>
              </w:rPr>
              <w:t>14.00-18.00</w:t>
            </w:r>
          </w:p>
          <w:p>
            <w:pPr>
              <w:pStyle w:val="Normal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.00-20.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ндатная комиссия, Взвешивание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дейский семинар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ревнования по КАТА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нференция ФКС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цей № 150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19 декабр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.00–20.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ревнования по КУМИТ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szCs w:val="28"/>
              </w:rPr>
              <w:t>лицей № 150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-20 декабр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ъезд команд и участ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8"/>
        </w:rPr>
        <w:t>Перечень соревновательных категор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2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946"/>
        <w:gridCol w:w="392"/>
        <w:gridCol w:w="2668"/>
        <w:gridCol w:w="1845"/>
      </w:tblGrid>
      <w:tr>
        <w:trPr>
          <w:trHeight w:val="46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.1.  Женщины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.2. Мужчины</w:t>
            </w:r>
          </w:p>
        </w:tc>
      </w:tr>
      <w:tr>
        <w:trPr>
          <w:trHeight w:val="75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Спортивная дисципли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-код спортивной дисциплины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Спортивная дисципли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-код спортивной дисциплины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диночные ка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561311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диночные ка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right"/>
              <w:rPr/>
            </w:pPr>
            <w:r>
              <w:rPr>
                <w:b w:val="false"/>
                <w:szCs w:val="28"/>
              </w:rPr>
              <w:t>1180561311Я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андные ка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571311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андные ка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right"/>
              <w:rPr/>
            </w:pPr>
            <w:r>
              <w:rPr>
                <w:b w:val="false"/>
                <w:szCs w:val="28"/>
              </w:rPr>
              <w:t>1180571311Я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Кумитэ, </w:t>
            </w:r>
            <w:r>
              <w:rPr>
                <w:szCs w:val="28"/>
              </w:rPr>
              <w:t>до 55</w:t>
            </w:r>
            <w:r>
              <w:rPr>
                <w:b w:val="false"/>
                <w:szCs w:val="28"/>
              </w:rPr>
              <w:t xml:space="preserve"> к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471311Б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Кумитэ, </w:t>
            </w:r>
            <w:r>
              <w:rPr>
                <w:szCs w:val="28"/>
              </w:rPr>
              <w:t>до 65</w:t>
            </w:r>
            <w:r>
              <w:rPr>
                <w:b w:val="false"/>
                <w:szCs w:val="28"/>
              </w:rPr>
              <w:t xml:space="preserve">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right"/>
              <w:rPr/>
            </w:pPr>
            <w:r>
              <w:rPr>
                <w:b w:val="false"/>
                <w:szCs w:val="28"/>
              </w:rPr>
              <w:t>1180511311А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Кумитэ, </w:t>
            </w:r>
            <w:r>
              <w:rPr>
                <w:szCs w:val="28"/>
              </w:rPr>
              <w:t>до 60</w:t>
            </w:r>
            <w:r>
              <w:rPr>
                <w:b w:val="false"/>
                <w:szCs w:val="28"/>
              </w:rPr>
              <w:t xml:space="preserve"> к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491311Б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Кумитэ, </w:t>
            </w:r>
            <w:r>
              <w:rPr>
                <w:szCs w:val="28"/>
              </w:rPr>
              <w:t>до 75</w:t>
            </w:r>
            <w:r>
              <w:rPr>
                <w:b w:val="false"/>
                <w:szCs w:val="28"/>
              </w:rPr>
              <w:t xml:space="preserve">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right"/>
              <w:rPr/>
            </w:pPr>
            <w:r>
              <w:rPr>
                <w:b w:val="false"/>
                <w:szCs w:val="28"/>
              </w:rPr>
              <w:t>1180521311А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Кумитэ, </w:t>
            </w:r>
            <w:r>
              <w:rPr>
                <w:szCs w:val="28"/>
              </w:rPr>
              <w:t>св. 60</w:t>
            </w:r>
            <w:r>
              <w:rPr>
                <w:b w:val="false"/>
                <w:szCs w:val="28"/>
              </w:rPr>
              <w:t xml:space="preserve"> к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501311Д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Кумитэ, </w:t>
            </w:r>
            <w:r>
              <w:rPr>
                <w:szCs w:val="28"/>
              </w:rPr>
              <w:t>св. 75</w:t>
            </w:r>
            <w:r>
              <w:rPr>
                <w:b w:val="false"/>
                <w:szCs w:val="28"/>
              </w:rPr>
              <w:t xml:space="preserve">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right"/>
              <w:rPr/>
            </w:pPr>
            <w:r>
              <w:rPr>
                <w:b w:val="false"/>
                <w:szCs w:val="28"/>
              </w:rPr>
              <w:t>1180531311А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Абсолютная категор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541311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Абсолютная категор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right"/>
              <w:rPr/>
            </w:pPr>
            <w:r>
              <w:rPr>
                <w:b w:val="false"/>
                <w:szCs w:val="28"/>
              </w:rPr>
              <w:t>1180541311Я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андное кумитэ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 w:val="false"/>
                <w:szCs w:val="28"/>
              </w:rPr>
              <w:t>1180551311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андное кумит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Cs w:val="28"/>
              </w:rPr>
              <w:t>1180551311Я</w:t>
            </w:r>
          </w:p>
        </w:tc>
      </w:tr>
      <w:tr>
        <w:trPr>
          <w:trHeight w:val="3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та ветераны (40+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80561311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та ветераны (40+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80561311Я</w:t>
            </w:r>
          </w:p>
        </w:tc>
      </w:tr>
    </w:tbl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Порядок проведения состязаний в соревновательных категориях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ок проведения состязаний в категориях определяется Оргкомитетом Чемпионата и Судейским комитетом на основании данных предварительных заявок. 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</w:rPr>
        <w:t>8.1. Порядок проведения соревнований по ката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ревнования по ката проводятся по системе балльных оценок в три круга. Во второй круг выходят 16 спортсменов, в третий – 8. В случае, если в категории менее 17 спортсменов – соревнования проводятся в 2 круга (1 – 5.0 – 7.0 баллов, 3 – 7.0- 9.0 балло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В финальном круге соревнований по командному ката обязательно выполнение «бункай-кумитэ». </w:t>
      </w:r>
      <w:r>
        <w:rPr>
          <w:b w:val="false"/>
        </w:rPr>
        <w:t xml:space="preserve">При определении мест учитывается суммарная оценка по ката и по «бункай-кумитэ». Продолжительность выполнения «бункай-кумитэ» не должна превышать 5 мин. Использование оружия и других дополнительных предметов при выполнении «бункай-кумитэ» не допускается.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фициальный список Ката приведен в Приложении 1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</w:rPr>
        <w:t>8.2. Порядок проведения соревнований по кумитэ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определении порядка проведения соревнований в категориях используются следующие правила: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-2 участника – категория объединяется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-4 участника – состязания проводятся по круговой системе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-8 участников – по Олимпийской системе без утешительных поединков с 1 третьим местом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9-32 участников – по Олимпийской системе без утешительных поединков с 2 третьими местам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оревнования по кумитэ проводятся в соответствии с правилами WSKF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Время предварительных боев – 2 минуты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Время финальных боев – 3 минуты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Защитное снаряжение: бандаж, капа, накладки на кулаки (синего, красного цвета) , грудной протектор (для девушек), щитки на голень, футы (синего, красного цвета), пояса (синего, красного цвета)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/>
      </w:pPr>
      <w:r>
        <w:rPr>
          <w:szCs w:val="28"/>
        </w:rPr>
        <w:t>9. Награждение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и чемпионата России, занявшие призовые места (1, 2, 3) в каждом виде программы награждаются медалями и дипломами Минспорттуризма России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0 Условия финансир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ходы по проезду, проживанию, питанию и сохранению заработной платы участников, тренеров, представителей команд и судей несут командирующие организации. 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вязи с необходимостью оплаты организационных расходов, устанавливаются следующие заявочные взносы: 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500 руб. – за 1 участника в одной категории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000 руб. – за 1 команду в одной категории (вне зависимости от участия спортсменов в индивидуальных соревнованиях)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аждая организация должна предоставить двух судей, для проведения Чемпионата. При невыполнении этого требования на команду накладывается штраф: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500   руб. – при отсутствии 1-го судьи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000 руб. – при отсутствии 2-ух судей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очные взносы вносятся на мандатной комиссии наличными деньгами в бухгалтерию организатора соревнований (ФКСР) с выдачей приходного кассового ордера. Заявочные взносы используются на организационные нужды по подготовке и проведению соревнований: аренду спортивных сооружений; приобретение дополнительной памятной наградной атрибутики (кубки, призы); оплату услуг скорой медицинской помощи, работы секретариата соревнований, врачей и обслуживающего персонала соревнований; прочие организационные нужды, – и расходуются ФКСР и Оргкомитетом Чемпионата согласно утвержденной смете.</w:t>
      </w:r>
    </w:p>
    <w:p>
      <w:pPr>
        <w:pStyle w:val="Normal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1. Заявки на участие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варительная заявка направляется в Оргкомитет Чемпионата в электронном виде (см. Приложение 2) не позднее </w:t>
      </w:r>
      <w:r>
        <w:rPr>
          <w:szCs w:val="28"/>
        </w:rPr>
        <w:t>1 декабря 2010 года.</w:t>
      </w:r>
    </w:p>
    <w:p>
      <w:pPr>
        <w:pStyle w:val="Normal"/>
        <w:ind w:firstLine="567"/>
        <w:jc w:val="both"/>
        <w:rPr/>
      </w:pPr>
      <w:r>
        <w:rPr>
          <w:b w:val="false"/>
          <w:szCs w:val="28"/>
        </w:rPr>
        <w:t>Официальная заявка с медицинским допуском врачебно-физкультурного диспансера, подписанная руководителем организации и руководителем органа исполнительной власти субъекта Российской Федерации в сфере физической культуры и спорта, оформляется в печатном виде по установленной форме и представляется официальным представителем команды в мандатную комиссию соревнован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фициальный представитель, кроме того, предоставляет в мандатную комиссию следующие документы на каждого спортсмена – члена команды: паспорт, полиса обязательного медицинского страхования, полис добровольного страхования от несчастного случая на все дни соревнований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szCs w:val="28"/>
          <w:u w:val="single"/>
        </w:rPr>
        <w:t xml:space="preserve">Предварительные заявки направлять в </w:t>
      </w:r>
      <w:r>
        <w:rPr>
          <w:b w:val="false"/>
          <w:szCs w:val="28"/>
        </w:rPr>
        <w:t>ФКСР</w:t>
      </w:r>
      <w:r>
        <w:rPr>
          <w:b w:val="false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ind w:right="-18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по электронной почте:</w:t>
      </w:r>
      <w:r>
        <w:rPr>
          <w:b w:val="false"/>
          <w:szCs w:val="28"/>
        </w:rPr>
        <w:t xml:space="preserve">  </w:t>
      </w:r>
      <w:hyperlink r:id="rId3">
        <w:r>
          <w:rPr>
            <w:rStyle w:val="InternetLink"/>
            <w:b/>
            <w:szCs w:val="28"/>
            <w:lang w:val="en-US"/>
          </w:rPr>
          <w:t>fateev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konst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 xml:space="preserve">, </w:t>
      </w:r>
      <w:hyperlink r:id="rId4">
        <w:r>
          <w:rPr>
            <w:rStyle w:val="InternetLink"/>
            <w:b/>
            <w:szCs w:val="28"/>
            <w:lang w:val="en-US"/>
          </w:rPr>
          <w:t>KFateev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amigo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 xml:space="preserve">  (Фатеев К.К.),</w:t>
      </w:r>
    </w:p>
    <w:p>
      <w:pPr>
        <w:pStyle w:val="Normal"/>
        <w:ind w:right="-185" w:hanging="0"/>
        <w:jc w:val="both"/>
        <w:rPr/>
      </w:pPr>
      <w:r>
        <w:rPr>
          <w:b w:val="false"/>
          <w:szCs w:val="28"/>
          <w:u w:val="single"/>
        </w:rPr>
        <w:t xml:space="preserve">по факсу: </w:t>
      </w:r>
      <w:r>
        <w:rPr>
          <w:b w:val="false"/>
          <w:szCs w:val="28"/>
        </w:rPr>
        <w:t xml:space="preserve">                       (495) 787-9-787 (доб 123) (Фатеев К.К.).</w:t>
      </w:r>
    </w:p>
    <w:p>
      <w:pPr>
        <w:pStyle w:val="Normal"/>
        <w:ind w:right="-18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185" w:firstLine="540"/>
        <w:jc w:val="both"/>
        <w:rPr/>
      </w:pPr>
      <w:r>
        <w:rPr>
          <w:b w:val="false"/>
          <w:szCs w:val="28"/>
        </w:rPr>
        <w:t xml:space="preserve">Ответственный за получение предварительных заявок – главный секретарь соревнований Фатеев Константин Константинович, </w:t>
      </w:r>
      <w:r>
        <w:rPr>
          <w:b w:val="false"/>
          <w:szCs w:val="28"/>
          <w:u w:val="single"/>
        </w:rPr>
        <w:t>тел.:</w:t>
      </w:r>
      <w:r>
        <w:rPr>
          <w:b w:val="false"/>
          <w:szCs w:val="28"/>
        </w:rPr>
        <w:t xml:space="preserve"> (926) 221-91-29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2. Мандатная комиссия и взвешивание</w:t>
      </w:r>
    </w:p>
    <w:p>
      <w:pPr>
        <w:pStyle w:val="Normal"/>
        <w:ind w:right="-365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та проведения мандатной комиссии – 18 декабря с 9.00 до 12.00. На мандатную комиссию представляются все участники соревнований.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писок обязательных документов: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фициальная заявка в распечатанном виде с оригиналом печатей и подписей и визой врача;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аспорт (свидетельство о рождении) на каждого участника;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траховка на все дни соревнований на каждого участника или на команду в целом с указанием фамилий застрахованных лиц;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лис добровольного медицинского страхования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анды, не представившие документы на мандатную комиссию, к соревнованиям не допускаются. Жеребьевка участников в категориях производится электронным способом после окончания работы мандатной комиссии. </w:t>
      </w:r>
    </w:p>
    <w:p>
      <w:pPr>
        <w:pStyle w:val="Normal"/>
        <w:ind w:firstLine="567"/>
        <w:jc w:val="both"/>
        <w:rPr/>
      </w:pPr>
      <w:r>
        <w:rPr>
          <w:b w:val="false"/>
          <w:szCs w:val="28"/>
        </w:rPr>
        <w:t>Организаторы соревнований допускают возможность дозаявить участников  в абсолютную категорию в день соревнований при наличии данного участника в официальной заявке. При этом жеребьевка заново не проводится, а дозаявленный участник вписывается с очередным порядковым номером и разносится по «шахматке» в соответствии с установленными правилами.</w:t>
      </w:r>
    </w:p>
    <w:p>
      <w:pPr>
        <w:pStyle w:val="Normal"/>
        <w:ind w:firstLine="567"/>
        <w:jc w:val="both"/>
        <w:rPr/>
      </w:pPr>
      <w:r>
        <w:rPr>
          <w:b w:val="false"/>
          <w:szCs w:val="28"/>
        </w:rPr>
        <w:t>Команды, не подавшие предварительную заявку в указанные п.11 сроки, подвергаются штрафным санкциям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прохождении мандатной комиссии  представитель команды получает «Протокол регистрации участников соревнований»  с указанием ФИО спортсменов, тренеров, соревновательных категорий, состава команд. После прохождения мандатной комиссии изменения допускаются только по решению Оргкомитета с применением штрафных санк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3. Медицинское обеспече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85" w:firstLine="540"/>
        <w:jc w:val="both"/>
        <w:rPr/>
      </w:pPr>
      <w:r>
        <w:rPr>
          <w:b w:val="false"/>
          <w:szCs w:val="28"/>
        </w:rPr>
        <w:t xml:space="preserve">Соревнования обеспечиваются городским физкультурным диспансером ЦАО г. Москвы. 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/>
      </w:pPr>
      <w:r>
        <w:rPr>
          <w:szCs w:val="28"/>
        </w:rPr>
        <w:t xml:space="preserve">14. Порядок подачи протестов и их рассмотр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firstLine="540"/>
        <w:jc w:val="both"/>
        <w:rPr/>
      </w:pPr>
      <w:r>
        <w:rPr>
          <w:b w:val="false"/>
          <w:szCs w:val="28"/>
        </w:rPr>
        <w:t xml:space="preserve">14.1. Протест подается только представителем команды в течение 15 минут после окончания выступления спортсмена. </w:t>
      </w:r>
    </w:p>
    <w:p>
      <w:pPr>
        <w:pStyle w:val="Normal"/>
        <w:ind w:right="-18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2. Протест подается на официальном бланке в письменном виде на имя Главного судьи соревнований.</w:t>
      </w:r>
    </w:p>
    <w:p>
      <w:pPr>
        <w:pStyle w:val="Normal"/>
        <w:ind w:right="-18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3. Рассмотрение протеста осуществляется согласно процедуре описанной в правилах соревнований.</w:t>
      </w:r>
    </w:p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Официальный список Ката</w:t>
      </w:r>
      <w:r>
        <w:rPr>
          <w:b w:val="false"/>
        </w:rPr>
        <w:t xml:space="preserve"> для исполнения в </w:t>
      </w:r>
      <w:r>
        <w:rPr>
          <w:b w:val="false"/>
          <w:lang w:val="de-DE"/>
        </w:rPr>
        <w:t>Tokui</w:t>
      </w:r>
      <w:r>
        <w:rPr>
          <w:b w:val="false"/>
        </w:rPr>
        <w:t xml:space="preserve"> ката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Annan, Aoyagi,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Bassai-Dai, Bassai-Sho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Chatanyara-Kusanku,  Chintei,  Chinto,  Cururunfa,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lang w:val="en-US"/>
        </w:rPr>
        <w:t xml:space="preserve">Gojushiho,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Heiku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Jiin,  Jion,  Jitte,  Jyroku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Kosokun-Dai,  Kosokun-Sho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atsukaze,  Matsumura-Bassai,  Matsumura-Rohai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Ni-Paipo,  Nisenshi,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Paiku</w:t>
      </w:r>
      <w:r>
        <w:rPr>
          <w:b w:val="false"/>
        </w:rPr>
        <w:t xml:space="preserve">, </w:t>
      </w:r>
      <w:r>
        <w:rPr>
          <w:b w:val="false"/>
          <w:lang w:val="en-US"/>
        </w:rPr>
        <w:t>Pinan 1-5</w:t>
      </w:r>
    </w:p>
    <w:p>
      <w:pPr>
        <w:pStyle w:val="Normal"/>
        <w:spacing w:lineRule="auto" w:line="360"/>
        <w:ind w:left="900" w:hanging="90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Saifa,  Seinchin,  Seipai,  Seisan,  Shi Sochin,  Shiho Kosokun,  Shinpa,  Sochin,  Suparinpei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Tomari-Passai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Unsyu,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Wanshu</w:t>
      </w:r>
    </w:p>
    <w:sectPr>
      <w:headerReference w:type="default" r:id="rId5"/>
      <w:headerReference w:type="first" r:id="rId6"/>
      <w:type w:val="nextPage"/>
      <w:pgSz w:w="11906" w:h="16838"/>
      <w:pgMar w:left="1701" w:right="748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5" w:leader="none"/>
      </w:tabs>
      <w:jc w:val="center"/>
      <w:outlineLvl w:val="0"/>
    </w:pPr>
    <w:rPr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5" w:leader="none"/>
      </w:tabs>
      <w:ind w:left="360" w:hanging="0"/>
      <w:jc w:val="right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yperlink1">
    <w:name w:val="Hyperlink1"/>
    <w:basedOn w:val="Style11"/>
    <w:qFormat/>
    <w:rPr>
      <w:color w:val="0000FF"/>
      <w:u w:val="single"/>
    </w:rPr>
  </w:style>
  <w:style w:type="character" w:styleId="3">
    <w:name w:val=" Знак Знак3"/>
    <w:basedOn w:val="Style11"/>
    <w:qFormat/>
    <w:rPr>
      <w:b/>
      <w:sz w:val="28"/>
      <w:lang w:val="ru-RU"/>
    </w:rPr>
  </w:style>
  <w:style w:type="character" w:styleId="2">
    <w:name w:val=" Знак Знак2"/>
    <w:basedOn w:val="Style11"/>
    <w:qFormat/>
    <w:rPr>
      <w:b/>
      <w:sz w:val="28"/>
      <w:lang w:val="ru-RU"/>
    </w:rPr>
  </w:style>
  <w:style w:type="character" w:styleId="1">
    <w:name w:val=" Знак Знак1"/>
    <w:basedOn w:val="Style11"/>
    <w:qFormat/>
    <w:rPr>
      <w:rFonts w:ascii="Tahoma" w:hAnsi="Tahoma" w:cs="Tahoma"/>
      <w:b/>
      <w:sz w:val="16"/>
      <w:szCs w:val="16"/>
      <w:lang w:val="ru-RU"/>
    </w:rPr>
  </w:style>
  <w:style w:type="character" w:styleId="Style12">
    <w:name w:val=" Знак Знак"/>
    <w:basedOn w:val="Style11"/>
    <w:qFormat/>
    <w:rPr>
      <w:b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teev_konst@mail.ru" TargetMode="External"/><Relationship Id="rId4" Type="http://schemas.openxmlformats.org/officeDocument/2006/relationships/hyperlink" Target="mailto:KFateev@amig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08:00Z</dcterms:created>
  <dc:creator>Фатеев</dc:creator>
  <dc:description/>
  <cp:keywords/>
  <dc:language>en-US</dc:language>
  <cp:lastModifiedBy>KFateev</cp:lastModifiedBy>
  <cp:lastPrinted>2008-12-02T10:00:00Z</cp:lastPrinted>
  <dcterms:modified xsi:type="dcterms:W3CDTF">2010-10-20T06:00:00Z</dcterms:modified>
  <cp:revision>46</cp:revision>
  <dc:subject/>
  <dc:title>______________________________________________________________________________</dc:title>
</cp:coreProperties>
</file>